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717"/>
        <w:gridCol w:w="1343"/>
      </w:tblGrid>
      <w:tr>
        <w:trPr>
          <w:trHeight w:val="315" w:hRule="atLeast"/>
        </w:trPr>
        <w:tc>
          <w:tcPr>
            <w:tcW w:w="100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товий продаж окремих товарів виробництва Украї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підприємствами оптової торгівлі за 2014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27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7957024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7949456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9466929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39028435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1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та м'ясні продук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469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316360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957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735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981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599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3122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7133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ої алкогольні дистильова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97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147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8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33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на зі свіжого винограду; сусло виноград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267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72752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53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0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вина зі свіжого виноград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22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572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ововар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8643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5678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70188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11195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5016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67133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5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ор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790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184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олад та вироби кондитерські цукр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887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39509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ва смажена, що містить або не містить кофеїн; кава без кофеїну не смаже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256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61616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73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4028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33132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/>
            </w:pPr>
            <w:r>
              <w:rPr/>
              <w:t>какао-масло, какао-жир, какао-порошо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37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030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нощі та приправи, крім со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74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273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ба, ракоподібні та молюски ,перероблені та консервова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143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9110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и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386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38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665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66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037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155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793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465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642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9730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462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4959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Фрукти та овочі свіж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562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95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 них: картоп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33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5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нші 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9455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139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287733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466127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легк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113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528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автотранспортні вантаж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36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07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зли, деталі і приладдя для засобів автотранспорт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24562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05474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тоцик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8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шениц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899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3038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пшениця тверд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578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5418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841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7619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1457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3044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495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2278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09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43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3568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33949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24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51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а рогата худоба молочних порід жи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0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28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і жи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8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8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13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314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екстильні готові, крім одяг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17311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9278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лодильники і морозильники побут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38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247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пральні та сушильні побут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424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59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273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751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30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господарські та декоративні керам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98495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906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3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114631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025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38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99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480331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39467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186036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761133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96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685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86769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кам’ян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7537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757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8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56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75646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6890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26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1217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004446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,9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7218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7859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Мазути паливні важк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34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86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Оливи та мастила нафтові; дистиляти нафтові важк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957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61027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3123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6253958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3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67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40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</w:tr>
      <w:tr>
        <w:trPr>
          <w:trHeight w:val="14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177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94515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7974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91163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холоднокатаний зі</w:t>
              <w:br/>
              <w:t>сталі нелегованої завширшки не менше 600 м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674,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09717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153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утки та стержні, термічно оброблені, із сталі; профілі незамкнуті зі сталі й палі шпунтові та конструктивні елементи залізничних і трамвайних колій, термічно оброблені, з металів чор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8813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96054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8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62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 чорни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3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303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2300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89597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02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- алюміній, свинець, цинк та олово, мідь, метали кольоров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249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3282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,7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ісоматеріал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63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7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93971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18645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рби та лаки на основі полімер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519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262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кло листове і порожнист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98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800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опроводи, водовідводи  та фітинги для труб кераміч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72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324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</w:tr>
      <w:tr>
        <w:trPr>
          <w:trHeight w:val="94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клінкерний шлаковий  і цементи гідравлічні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810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9319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збестоцементу, цементу з волокнами целюлози або подібних матеріа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0115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8907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асфальту або подібних матеріал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7103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6809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59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232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уби, трубки, профілі порожисті та фітинги </w:t>
            </w:r>
          </w:p>
          <w:p>
            <w:pPr>
              <w:pStyle w:val="Normal"/>
              <w:rPr/>
            </w:pPr>
            <w:r>
              <w:rPr/>
              <w:t>зі ста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9300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535286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діатори та котли центрального опале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89819,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260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тли парові або котли парогенеруючі інші; котли, що працюють на перегрітій вод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3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224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1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з дроту, ланцюги та пружи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86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57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96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901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рукави, шланги та фітинги до них з пластма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229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6708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226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80273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,3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стмаси у первинних форм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9637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55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учук синтетичний у первинних форма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1,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12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6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1341" w:hRule="atLeast"/>
        </w:trPr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</w:t>
              <w:br/>
              <w:t>товарів</w:t>
              <w:br/>
              <w:t>виробництва</w:t>
              <w:br/>
              <w:t>Україн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ка продажу у товаро-обороті, %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ини та камери, гумові, нов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838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8299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брива та сполуки азот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3500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5912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стициди та продукція агрохімічна інш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0862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42243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оди та кабелі електронні та електричні,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657,7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76942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9,5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пір і карт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840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023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241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773293,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83907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6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не забезпечення, включаючи ігри комп’ютерні, упаковане (скомплектоване) та завантажене для реалізаці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15155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53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,2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вари  спортив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910,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0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701,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42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68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ниги, періодичні видання друковані та в електронному вигляд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6619,8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8219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4,0</w:t>
            </w:r>
          </w:p>
        </w:tc>
      </w:tr>
      <w:tr>
        <w:trPr>
          <w:trHeight w:val="39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б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792,6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97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непродовольчі товар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51053,0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2521,0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-825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46:00Z</dcterms:created>
  <dc:creator>O.Chernyonok</dc:creator>
  <dc:description/>
  <cp:keywords/>
  <dc:language>en-US</dc:language>
  <cp:lastModifiedBy>L.Pavlyk</cp:lastModifiedBy>
  <cp:lastPrinted>2012-12-11T13:02:00Z</cp:lastPrinted>
  <dcterms:modified xsi:type="dcterms:W3CDTF">2015-05-05T12:39:00Z</dcterms:modified>
  <cp:revision>28</cp:revision>
  <dc:subject/>
  <dc:title>Оптовий продаж окремих  товарів виробництва України підприємствами оптової торгівлі  за 9 місяців 2012р</dc:title>
</cp:coreProperties>
</file>